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4-2025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22.03.01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Материаловедение и технология материалов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. ТЗМТ11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720"/>
        <w:gridCol w:w="520"/>
        <w:gridCol w:w="500"/>
        <w:gridCol w:w="420"/>
        <w:gridCol w:w="540"/>
        <w:gridCol w:w="720"/>
        <w:gridCol w:w="1070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Физическая культура и спорт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форматика и информационно-коммуникационные технологии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таллографический анализ современных материалов и их сплавов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сихология командной работы и лидерства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ф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Высшая математика             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Права челове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зика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Иностранный язык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Хим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российской  государственности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Основы нравственности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.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1-й семестр студент обязан выполнить до 25.12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2-й семестр студент обязан выполнить до 10.06.2024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30.06.2025 г. по 13.07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00:00Z</dcterms:created>
  <dc:creator>nkiseleva</dc:creator>
  <dc:description/>
  <cp:keywords/>
  <dc:language>en-US</dc:language>
  <cp:lastModifiedBy>Стрелкова Елена Николаевна</cp:lastModifiedBy>
  <dcterms:modified xsi:type="dcterms:W3CDTF">2024-08-06T12:59:00Z</dcterms:modified>
  <cp:revision>22</cp:revision>
  <dc:subject/>
  <dc:title/>
</cp:coreProperties>
</file>